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leave your thought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ise or complaints to the Sysop. Let him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